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Xpress Heavy SF" w:ascii="Xpress Heavy SF" w:hAnsi="Xpress Heavy SF"/>
          <w:sz w:val="40"/>
          <w:szCs w:val="40"/>
        </w:rPr>
        <w:t>The Case of the Missing Wheel</w:t>
      </w:r>
    </w:p>
    <w:p>
      <w:pPr>
        <w:pStyle w:val="Normal"/>
        <w:spacing w:lineRule="auto" w:line="480"/>
        <w:jc w:val="center"/>
        <w:rPr>
          <w:rFonts w:ascii="Xpress Heavy SF" w:hAnsi="Xpress Heavy SF" w:cs="Xpress Heavy SF"/>
          <w:sz w:val="32"/>
          <w:szCs w:val="32"/>
        </w:rPr>
      </w:pPr>
      <w:r>
        <w:rPr>
          <w:rFonts w:cs="Xpress Heavy SF" w:ascii="Xpress Heavy SF" w:hAnsi="Xpress Heavy SF"/>
          <w:sz w:val="32"/>
          <w:szCs w:val="32"/>
        </w:rPr>
        <w:t>By: Wiley</w:t>
      </w:r>
    </w:p>
    <w:p>
      <w:pPr>
        <w:pStyle w:val="Normal"/>
        <w:spacing w:lineRule="auto" w:line="480"/>
        <w:rPr>
          <w:rFonts w:ascii="Xpress Heavy SF" w:hAnsi="Xpress Heavy SF" w:cs="Xpress Heavy SF"/>
          <w:sz w:val="32"/>
          <w:szCs w:val="32"/>
        </w:rPr>
      </w:pPr>
      <w:r>
        <w:rPr>
          <w:rFonts w:cs="Xpress Heavy SF" w:ascii="Xpress Heavy SF" w:hAnsi="Xpress Heavy SF"/>
          <w:sz w:val="32"/>
          <w:szCs w:val="32"/>
        </w:rPr>
      </w:r>
    </w:p>
    <w:p>
      <w:pPr>
        <w:pStyle w:val="Normal"/>
        <w:spacing w:lineRule="auto" w:line="480"/>
        <w:rPr>
          <w:rFonts w:ascii="Xpress Heavy SF" w:hAnsi="Xpress Heavy SF" w:cs="Xpress Heavy SF"/>
          <w:color w:val="FF6600"/>
          <w:sz w:val="32"/>
          <w:szCs w:val="32"/>
        </w:rPr>
      </w:pPr>
      <w:r>
        <w:rPr>
          <w:rFonts w:eastAsia="Xpress Heavy SF" w:cs="Xpress Heavy SF" w:ascii="Xpress Heavy SF" w:hAnsi="Xpress Heavy SF"/>
          <w:sz w:val="32"/>
          <w:szCs w:val="32"/>
        </w:rPr>
        <w:t xml:space="preserve">           </w:t>
      </w:r>
      <w:r>
        <w:rPr>
          <w:rFonts w:cs="Xpress Heavy SF" w:ascii="Xpress Heavy SF" w:hAnsi="Xpress Heavy SF"/>
          <w:color w:val="FF6600"/>
          <w:sz w:val="32"/>
          <w:szCs w:val="32"/>
        </w:rPr>
        <w:t xml:space="preserve">One day detective Hammiat Jones got a case and it was fresh. The crime scene was in Oklahoma City, OK at the park. The call was about two little kids playing at the </w:t>
      </w:r>
    </w:p>
    <w:p>
      <w:pPr>
        <w:pStyle w:val="Normal"/>
        <w:spacing w:lineRule="auto" w:line="480"/>
        <w:rPr>
          <w:rFonts w:ascii="Xpress Heavy SF" w:hAnsi="Xpress Heavy SF" w:cs="Xpress Heavy SF"/>
          <w:color w:val="FF6600"/>
          <w:sz w:val="32"/>
          <w:szCs w:val="32"/>
        </w:rPr>
      </w:pPr>
      <w:r>
        <w:rPr>
          <w:rFonts w:cs="Xpress Heavy SF" w:ascii="Xpress Heavy SF" w:hAnsi="Xpress Heavy SF"/>
          <w:color w:val="FF6600"/>
          <w:sz w:val="32"/>
          <w:szCs w:val="32"/>
        </w:rPr>
        <w:t xml:space="preserve">Park with a red model car. The two little kids were Drake, age 7 and Penelope, age 8. When Hammiat went to the crime scene there was a red model car and it only had 3 big wheels and Hammiat thought to himself I wonder why it’s missing a wheel”. </w:t>
      </w:r>
    </w:p>
    <w:p>
      <w:pPr>
        <w:pStyle w:val="Normal"/>
        <w:spacing w:lineRule="auto" w:line="480"/>
        <w:rPr>
          <w:rFonts w:ascii="Xpress Heavy SF" w:hAnsi="Xpress Heavy SF" w:cs="Xpress Heavy SF"/>
          <w:color w:val="FF6600"/>
          <w:sz w:val="32"/>
          <w:szCs w:val="32"/>
        </w:rPr>
      </w:pPr>
      <w:r>
        <w:rPr>
          <w:rFonts w:cs="Xpress Heavy SF" w:ascii="Xpress Heavy SF" w:hAnsi="Xpress Heavy SF"/>
          <w:color w:val="FF6600"/>
          <w:sz w:val="32"/>
          <w:szCs w:val="32"/>
        </w:rPr>
        <w:tab/>
        <w:t>So here’s what Hammiat thought  happened. One day Drake and Penelope went to the park playing with the model car when all of a sudden a gang walked up and just started to shoot golf tees at the red model car. They hit the wheel straight on, and saw it break off and ran. Hammiat found a bracelet on the ground and thought one of the kids from the weird gang lost it while running. Then Hammiat found a ticket in the hood of the red model car and said,” What is this for”? Hammiat also found a rubber band. Hammiat didn’t know what it was for, but Hammiat thought it could have been used  to sling the green golf tees. He traced the big fingerprints, and it lead him to Bob Benson also know as Big Bob. Big Bob had to buy a new $60.00 blue model car. Then Drake and Penelope later. forgave Bob, but Bob never forgave himself and committed suicide one month later</w:t>
      </w:r>
    </w:p>
    <w:p>
      <w:pPr>
        <w:pStyle w:val="Normal"/>
        <w:spacing w:lineRule="auto" w:line="480"/>
        <w:rPr>
          <w:rFonts w:ascii="Xpress Heavy SF" w:hAnsi="Xpress Heavy SF" w:cs="Xpress Heavy SF"/>
          <w:color w:val="FF6600"/>
          <w:sz w:val="32"/>
          <w:szCs w:val="32"/>
        </w:rPr>
      </w:pPr>
      <w:r>
        <w:rPr>
          <w:rFonts w:cs="Xpress Heavy SF" w:ascii="Xpress Heavy SF" w:hAnsi="Xpress Heavy SF"/>
          <w:color w:val="FF66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Xpress Heavy S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3:05:00Z</dcterms:created>
  <dc:creator>lslibrary</dc:creator>
  <dc:description/>
  <dc:language>en-US</dc:language>
  <cp:lastModifiedBy>Admin</cp:lastModifiedBy>
  <cp:lastPrinted>2010-02-03T12:02:00Z</cp:lastPrinted>
  <dcterms:modified xsi:type="dcterms:W3CDTF">2010-02-03T23:05:00Z</dcterms:modified>
  <cp:revision>2</cp:revision>
  <dc:subject/>
  <dc:title>The case of the missing wheel</dc:title>
</cp:coreProperties>
</file>